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cs="Arial" w:ascii="Arial" w:hAnsi="Arial"/>
          <w:b/>
          <w:sz w:val="32"/>
          <w:szCs w:val="32"/>
        </w:rPr>
        <w:t>amp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cker-compose 1.22.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4 Docker, Inc.</w:t>
      </w:r>
    </w:p>
    <w:p>
      <w:pPr>
        <w:pStyle w:val="Normal"/>
        <w:rPr/>
      </w:pPr>
      <w:r>
        <w:rPr/>
        <w:t>(c) Will Roberts &lt;;wildwilhelm@gmail.com&gt;; 1 February, 2014</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wangyue (AG)</cp:lastModifiedBy>
  <dcterms:modified xsi:type="dcterms:W3CDTF">2020-03-21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8wXbjxqxPdGNddKHV5i/u1W0g2eHuYX+nyhrTGBC2qRqy77v7kOOlMVHZL74QnsocAEvPE
zOo36SyMmyXxPtB+MCEhU4qe2aKQ7J+g2MDWTezCYOckXRnmQy2ylwOiyQLduc+I/9d//rSb
dBhi/cv6IBodvqZR7uuQFFrG9la9dSB1Nvqi97VqtQE94aSvyfbdW4BYyF8L3Rjoklhlv74F
pXe0CiAKvz3AqhBa0x</vt:lpwstr>
  </property>
  <property fmtid="{D5CDD505-2E9C-101B-9397-08002B2CF9AE}" pid="3" name="_2015_ms_pID_7253431">
    <vt:lpwstr>R0dA26DixfJMaA6qAV/Im6uvIMlH6Hym9d/x1J7Vu+KF0CFhaMR5oZ
uqRlqF79ECubsoLkoWTce2/G++qiJyqLnvr2TIIbAJzFG4iwkkvkTNiivKqCWf0CP4naCEEA
ZPRrDl9uI913qYDnXE4qFK725Z6TgJt0ICB+7usrvKVX8XT8IIvq5qJw7eE6KNYzMekeTJsz
UluVAr7VUmpGh9M1g9g74xodrOoj7PvzyLa+</vt:lpwstr>
  </property>
  <property fmtid="{D5CDD505-2E9C-101B-9397-08002B2CF9AE}" pid="4" name="_2015_ms_pID_7253431_00">
    <vt:lpwstr>_2015_ms_pID_7253431</vt:lpwstr>
  </property>
  <property fmtid="{D5CDD505-2E9C-101B-9397-08002B2CF9AE}" pid="5" name="_2015_ms_pID_7253432">
    <vt:lpwstr>u3KQXK/Yqiaw0GOgnFL8Oxf6sc5Eoy3GYUHg
izDo8YuUWnvB8zD97WnNBwZ1PCAigfVG9HBC5xJecsScqszFU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